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3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3-2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յիսի 3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fldChar w:fldCharType="begin"/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instrText xml:space="preserve"> =SUM(ABOVE) </w:instrTex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fldChar w:fldCharType="separate"/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4,004,362.4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fldChar w:fldCharType="end"/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(չորս միլիոն չորս հազար երեք հարյուր վաթսուներկու դրամ քառասուն լումա)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3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278"/>
        <w:gridCol w:w="1193"/>
        <w:gridCol w:w="1003"/>
        <w:gridCol w:w="1519"/>
        <w:gridCol w:w="1743"/>
        <w:gridCol w:w="1246"/>
        <w:gridCol w:w="1246"/>
        <w:gridCol w:w="2255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5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րոտավերին a03ad02 /դրոտավերին (դրոտավերինի հիդրոքլորիդ) drotaverine (drotaverine hydrochloride)/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82,5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6.2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514,862.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2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0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2,51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ապտոպրիլ c09aa01 /կապտոպրիլ, captopril/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0.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2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6,00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Ֆուրոսեմիդ c03ca01 /ֆուրոսեմիդ, furosemide/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2,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7,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50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Հիդրոկորտիզոն a01ac03, a07ea02, c05aa01, d07aa02, d07xa01, h02ab09, s01ba02, s01cb03, s02ba01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հիդրոկորտիզոն, hydrocortisone/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7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3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0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Մետոպրոլոլ c07ab02 /մետոպրոլոլ (մետոպրոլոլի տարտրատ) metoprolol (metoprolol tartrate)/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2,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1,2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00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Բիսոպրոլոլ c07ab07 /բիսոպրոլոլ, bisoprolol/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4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8.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5,2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2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4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40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7.</w:t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Տետրացիկլին a01ab13, d06aa04, j01aa07, s01aa09, s02aa08, s03aa02 /տետրացիկլին tetracycline/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6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5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5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8.</w:t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Բետամեթազոն  a07ea04, c05aa05, d07ac01, d07xc01, h02ab01, r01ad06, r03ba04, s01ba06, s01cb04, s02ba07, s03ba03 /բետամեթազոն, սալիցիլաթթու betamethasone, salicylic acid/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43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860,4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0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</w:t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Բետամեթազոն  a07ea04, c05aa05, d07ac01, d07xc01, h02ab01, r01ad06, r03ba04, s01ba06, s01cb04, s02ba07, s03ba03 /բետամեթազոն (բետամեթազոնի վալերատ) betamethasone (betamethasone valerate)/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84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264,6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1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20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10.</w:t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բակտերիալ միջոցներ` պարբերական օգտագործման համար /էրիթրոմիցին ,erythromycin/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52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05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00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11.</w:t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բակտերիալ միջոցներ` պարբերական օգտագործման համար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էրիթրոմիցին (էրիթրոմիցինի էթիլսուկցինատ) erythromycin (erythromycin ethylsuccinate)/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45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35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5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50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12.</w:t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սնկային միջոցներ` պարբերական օգտագործման համար /կետոկոնազոլ ketoconazole/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0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801,6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25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450</w:t>
            </w:r>
          </w:p>
        </w:tc>
      </w:tr>
      <w:tr>
        <w:trPr>
          <w:trHeight w:val="56" w:hRule="atLeast"/>
        </w:trPr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Ընդամենը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fldChar w:fldCharType="begin"/>
            </w:r>
            <w:r>
              <w:rPr>
                <w:sz w:val="18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en-US" w:eastAsia="en-US"/>
              </w:rPr>
            </w:r>
            <w:r>
              <w:rPr>
                <w:sz w:val="18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en-US" w:eastAsia="en-US"/>
              </w:rPr>
              <w:t>4,004,362.4</w:t>
            </w:r>
            <w:r/>
            <w:r>
              <w:rPr>
                <w:sz w:val="18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3"/>
        <w:gridCol w:w="29"/>
        <w:gridCol w:w="7189"/>
        <w:gridCol w:w="15"/>
      </w:tblGrid>
      <w:tr>
        <w:trPr>
          <w:trHeight w:val="469" w:hRule="atLeast"/>
        </w:trPr>
        <w:tc>
          <w:tcPr>
            <w:tcW w:w="74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lang w:val="nb-NO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lang w:val="nb-NO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lang w:val="nb-NO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lang w:val="nb-NO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lang w:val="nb-NO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lang w:val="nb-NO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lang w:val="nb-NO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lang w:val="nb-NO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lang w:val="nb-NO"/>
              </w:rPr>
            </w:r>
          </w:p>
        </w:tc>
        <w:tc>
          <w:tcPr>
            <w:tcW w:w="7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7413" w:type="dxa"/>
            <w:tcBorders/>
          </w:tcPr>
          <w:p>
            <w:pPr>
              <w:pStyle w:val="Normal"/>
              <w:snapToGrid w:val="false"/>
              <w:ind w:left="1705" w:right="459" w:hanging="0"/>
              <w:jc w:val="right"/>
              <w:rPr>
                <w:rFonts w:ascii="GHEA Grapalat" w:hAnsi="GHEA Grapalat" w:cs="GHEA Grapalat"/>
                <w:b/>
                <w:b/>
                <w:sz w:val="18"/>
                <w:highlight w:val="yellow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highlight w:val="yellow"/>
                <w:lang w:val="nb-NO"/>
              </w:rPr>
            </w:r>
          </w:p>
        </w:tc>
        <w:tc>
          <w:tcPr>
            <w:tcW w:w="7218" w:type="dxa"/>
            <w:gridSpan w:val="2"/>
            <w:tcBorders/>
          </w:tcPr>
          <w:p>
            <w:pPr>
              <w:pStyle w:val="Normal"/>
              <w:snapToGrid w:val="false"/>
              <w:ind w:left="2613" w:hanging="0"/>
              <w:jc w:val="right"/>
              <w:rPr>
                <w:rFonts w:ascii="GHEA Grapalat" w:hAnsi="GHEA Grapalat" w:cs="Sylfaen"/>
                <w:b/>
                <w:b/>
                <w:sz w:val="18"/>
                <w:highlight w:val="yellow"/>
                <w:lang w:val="es-ES"/>
              </w:rPr>
            </w:pPr>
            <w:r>
              <w:rPr>
                <w:rFonts w:cs="Sylfaen" w:ascii="GHEA Grapalat" w:hAnsi="GHEA Grapalat"/>
                <w:b/>
                <w:sz w:val="18"/>
                <w:highlight w:val="yellow"/>
                <w:lang w:val="es-ES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3-2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23"/>
        <w:gridCol w:w="1594"/>
        <w:gridCol w:w="1177"/>
        <w:gridCol w:w="913"/>
        <w:gridCol w:w="919"/>
        <w:gridCol w:w="944"/>
        <w:gridCol w:w="944"/>
        <w:gridCol w:w="1022"/>
        <w:gridCol w:w="1075"/>
        <w:gridCol w:w="1075"/>
        <w:gridCol w:w="1310"/>
      </w:tblGrid>
      <w:tr>
        <w:trPr>
          <w:trHeight w:val="50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8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73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 ոչ ուշ, քան 10.12.18թ.</w:t>
            </w:r>
          </w:p>
        </w:tc>
      </w:tr>
      <w:tr>
        <w:trPr>
          <w:trHeight w:val="7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րոտավերին a03ad02 /դրոտավերին (դրոտավերինի հիդրոքլորիդ) drotaverine (drotaverine hydrochloride)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11170/305/10/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14,862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4,8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4,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12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12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12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14,862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14,862.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14,862.4</w:t>
            </w:r>
          </w:p>
        </w:tc>
      </w:tr>
      <w:tr>
        <w:trPr>
          <w:trHeight w:val="7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ապտոպրիլ c09aa01 /կապտոպրիլ, captopril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21510/303/10/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6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3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3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3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3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3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6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6,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6,000</w:t>
            </w:r>
          </w:p>
        </w:tc>
      </w:tr>
      <w:tr>
        <w:trPr>
          <w:trHeight w:val="6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Ֆուրոսեմիդ c03ca01 /ֆուրոսեմիդ, furosemide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21590/305/10/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,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,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,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,500</w:t>
            </w:r>
          </w:p>
        </w:tc>
      </w:tr>
      <w:tr>
        <w:trPr>
          <w:trHeight w:val="7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Հիդրոկորտիզոն a01ac03, a07ea02, c05aa01, d07aa02, d07xa01, h02ab09, s01ba02, s01cb03, s02ba01 /հիդրոկորտիզոն, hydrocortisone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21640/303/10/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6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4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4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5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5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5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6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6,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6,000</w:t>
            </w:r>
          </w:p>
        </w:tc>
      </w:tr>
      <w:tr>
        <w:trPr>
          <w:trHeight w:val="7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Մետոպրոլոլ c07ab02 /մետոպրոլոլ (մետոպրոլոլի տարտրատ) metoprolol (metoprolol tartrate)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21700/303/10/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1,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,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,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,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,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,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1,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1,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1,200</w:t>
            </w:r>
          </w:p>
        </w:tc>
      </w:tr>
      <w:tr>
        <w:trPr>
          <w:trHeight w:val="7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Բիսոպրոլոլ c07ab07 /բիսոպրոլոլ, bisoprolol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21720/303/10/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,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5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5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,8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,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,8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,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,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,200</w:t>
            </w:r>
          </w:p>
        </w:tc>
      </w:tr>
      <w:tr>
        <w:trPr>
          <w:trHeight w:val="7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7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Տետրացիկլին a01ab13, d06aa04, j01aa07, s01aa09, s02aa08, s03aa02 /տետրացիկլին tetracycline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31170/308/10/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6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6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6,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6,000</w:t>
            </w:r>
          </w:p>
        </w:tc>
      </w:tr>
      <w:tr>
        <w:trPr>
          <w:trHeight w:val="7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8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Բետամեթազոն  a07ea04, c05aa05, d07ac01, d07xc01, h02ab01, r01ad06, r03ba04, s01ba06, s01cb04, s02ba07, s03ba03 /բետամեթազոն, սալիցիլաթթու betamethasone, salicylic acid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31210/309/10/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60,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30,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30,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30,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30,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30,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60,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60,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60,400</w:t>
            </w:r>
          </w:p>
        </w:tc>
      </w:tr>
      <w:tr>
        <w:trPr>
          <w:trHeight w:val="110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Բետամեթազոն  a07ea04, c05aa05, d07ac01, d07xc01, h02ab01, r01ad06, r03ba04, s01ba06, s01cb04, s02ba07, s03ba03 /բետամեթազոն (բետամեթազոնի վալերատ) betamethasone (betamethasone valerate)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31210/312/10/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64,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6,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6,6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6,6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6,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6,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64,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64,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64,600</w:t>
            </w:r>
          </w:p>
        </w:tc>
      </w:tr>
      <w:tr>
        <w:trPr>
          <w:trHeight w:val="7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10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բակտերիալ միջոցներ` պարբերական օգտագործման համար /էրիթրոմիցին ,erythromycin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31282/317/10/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56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28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28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28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56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56,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56,000</w:t>
            </w:r>
          </w:p>
        </w:tc>
      </w:tr>
      <w:tr>
        <w:trPr>
          <w:trHeight w:val="7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11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բակտերիալ միջոցներ` պարբերական օգտագործման համար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էրիթրոմիցին (էրիթրոմիցինի էթիլսուկցինատ) erythromycin (erythromycin ethylsuccinate)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31282/318/10/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5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,5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,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,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5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5,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5,000</w:t>
            </w:r>
          </w:p>
        </w:tc>
      </w:tr>
      <w:tr>
        <w:trPr>
          <w:trHeight w:val="7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12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սնկային միջոցներ` պարբերական օգտագործման համար /կետոկոնազոլ ketoconazole/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31287/306/10/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1,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0,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0,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0,7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0,7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0,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1,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1,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1,600</w:t>
            </w:r>
          </w:p>
        </w:tc>
      </w:tr>
      <w:tr>
        <w:trPr>
          <w:trHeight w:val="358" w:hRule="atLeast"/>
        </w:trPr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Ընդամենը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9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4,004,362.4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869,56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869,56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1,996,08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1,996,08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1,996,08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4,004,362.4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4,004,362.4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4,004,362.4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8-06-04T13:58:00Z</cp:lastPrinted>
  <dcterms:modified xsi:type="dcterms:W3CDTF">2018-06-05T18:02:00Z</dcterms:modified>
  <cp:revision>80</cp:revision>
  <dc:subject/>
  <dc:title>                                        Ð²Úî²ð²ðàôÂÚàôÜ ´²ò  ÀÜÂ²ò²Î²ðàì  ÜàôØ   Î²î²ðºÈàô  Ø²êÆÜ</dc:title>
</cp:coreProperties>
</file>